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2_1 Jazz-Funk Ювенали 1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1     7 4 3 5 5 5 7 6 7  -      -      -      -    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3 1 4 3 1 4 1 2 1  -      5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5 7 7 6 6 7 6 4 6  -      -      -      -      -      6(33)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1 5 2 4 4 1 2 1 5  -      5(7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4 3 6 2 3 6 4 5 4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1 1 2 2 3 3 2  -    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9    6 6 5 7 7 3 5 7 3  -      -      -      -      -      6(28)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139"/>
        <w:gridCol w:w="1251"/>
        <w:gridCol w:w="1696"/>
        <w:gridCol w:w="291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489"/>
        <w:gridCol w:w="1246"/>
        <w:gridCol w:w="1368"/>
        <w:gridCol w:w="1853"/>
        <w:gridCol w:w="318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44:00Z</dcterms:created>
  <dc:creator>Елена</dc:creator>
  <dc:description/>
  <cp:keywords/>
  <dc:language>en-US</dc:language>
  <cp:lastModifiedBy>Елена</cp:lastModifiedBy>
  <dcterms:modified xsi:type="dcterms:W3CDTF">2025-10-04T10:44:00Z</dcterms:modified>
  <cp:revision>2</cp:revision>
  <dc:subject/>
  <dc:title>Всеукраїнські змагання з сучасних танців</dc:title>
</cp:coreProperties>
</file>